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\ �t �g��- SMF knife configuration file for XP-10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 ��  ��- key (key@smallnew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  ��- �r�l�e�i�C�t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z�z  ��@- �t��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]�@  �@��- �]�</w:t>
      </w:r>
      <w:r>
        <w:rPr>
          <w:rtl w:val="true"/>
        </w:rPr>
        <w:t>ڌ</w:t>
      </w:r>
      <w:r>
        <w:rPr/>
        <w:t>チ�</w:t>
      </w:r>
      <w:r>
        <w:rPr/>
        <w:t>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�88�n�̉������Ă��</w:t>
      </w:r>
      <w:r>
        <w:rPr>
          <w:rtl w:val="true"/>
        </w:rPr>
        <w:t>܂</w:t>
      </w:r>
      <w:r>
        <w:rPr/>
        <w:t>���̂</w:t>
      </w:r>
      <w:r>
        <w:rPr/>
        <w:t>ŁAXP-10��88�n�̉��F����������̂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ł��B������A�������Ă���Ƃ͌��</w:t>
      </w:r>
      <w:r>
        <w:rPr>
          <w:rtl w:val="true"/>
        </w:rPr>
        <w:t>܂</w:t>
      </w:r>
      <w:r>
        <w:rPr/>
        <w:t>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̍</w:t>
      </w:r>
      <w:r>
        <w:rPr>
          <w:rtl w:val="true"/>
        </w:rPr>
        <w:t>ہ</w:t>
      </w:r>
      <w:r>
        <w:rPr/>
        <w:t xml:space="preserve">A�u�r�l�e�i�C�t �W���R���t�B�O�t�@�C���W for SC55mk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�v��Q�l�A�Ă������A�</w:t>
      </w:r>
      <w:r>
        <w:rPr>
          <w:rtl w:val="true"/>
        </w:rPr>
        <w:t>ق</w:t>
      </w:r>
      <w:r>
        <w:rPr/>
        <w:t>�</w:t>
      </w:r>
      <w:r>
        <w:rPr/>
        <w:t>XP-10�p�ɉ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/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&amp;Snare�ɁAXP-10��p��Preset Drum�ł����x�Ή��ł���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ϓ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xp10.cfg    =    SC-88    -&gt; X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p10.cfg   =    SC-88pro -&gt; X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key@smallnew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 :http://www.ne.jp/asahi/site/k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_/_/_/_/_/_/_/_/_/_/_/_/_/_/_/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