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「水のあたたまりかたを調べよう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-13970</wp:posOffset>
                </wp:positionV>
                <wp:extent cx="25425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32"/>
                                <w:szCs w:val="32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36.7pt;mso-wrap-distance-left:9.05pt;mso-wrap-distance-right:9.05pt;mso-wrap-distance-top:0pt;mso-wrap-distance-bottom:0pt;margin-top:-1.1pt;mso-position-vertical-relative:text;margin-left:29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32"/>
                          <w:szCs w:val="32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【準備するもの】　試験管、示温テープをはったガラス棒、アルコールランプ、鉄製スタンド他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exact" w:line="400"/>
        <w:ind w:left="281" w:hanging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【実験】　試験管の水の上の方と、中ほどを熱して、あたたまりかたを観察しましょう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予　想</w:t>
      </w:r>
      <w:r>
        <w:rPr>
          <w:rFonts w:ascii="HG丸ｺﾞｼｯｸM-PRO" w:hAnsi="HG丸ｺﾞｼｯｸM-PRO" w:eastAsia="HG丸ｺﾞｼｯｸM-PRO"/>
          <w:sz w:val="28"/>
          <w:szCs w:val="28"/>
        </w:rPr>
        <w:t>（色がどこから変わるのか予想して、図や文でかきましょう。）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1600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pt" to="246.75pt,2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802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7.75pt;margin-top:32.85pt;width:120.75pt;height:10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3225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117475</wp:posOffset>
                </wp:positionV>
                <wp:extent cx="5686425" cy="3079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242.5pt;mso-wrap-distance-left:9.05pt;mso-wrap-distance-right:9.05pt;mso-wrap-distance-top:0pt;mso-wrap-distance-bottom:0pt;margin-top:9.25pt;mso-position-vertical-relative:text;margin-left:3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</wp:posOffset>
                </wp:positionH>
                <wp:positionV relativeFrom="paragraph">
                  <wp:posOffset>215900</wp:posOffset>
                </wp:positionV>
                <wp:extent cx="1866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上の方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7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上の方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0</wp:posOffset>
                </wp:positionH>
                <wp:positionV relativeFrom="paragraph">
                  <wp:posOffset>203200</wp:posOffset>
                </wp:positionV>
                <wp:extent cx="1866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中ほど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6pt;mso-position-vertical-relative:text;margin-left:2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中ほど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w:object w:dxaOrig="4802" w:dyaOrig="43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5pt;margin-top:6.85pt;width:120.75pt;height:109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4309929" r:id="rId4"/>
        </w:obje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444500</wp:posOffset>
                </wp:positionV>
                <wp:extent cx="2066925" cy="114300"/>
                <wp:effectExtent l="0" t="608965" r="0" b="608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c99ff" stroked="t" o:allowincell="f" style="position:absolute;margin-left:283.5pt;margin-top:34.95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  <w:lang w:val="en-US" w:eastAsia="en-US"/>
        </w:rPr>
        <w:object w:dxaOrig="4802" w:dyaOrig="49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8.15pt;margin-top:6pt;width:61.1pt;height:6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62895779" r:id="rId6"/>
        </w:obje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01600</wp:posOffset>
                </wp:positionV>
                <wp:extent cx="2066925" cy="114300"/>
                <wp:effectExtent l="0" t="608965" r="0" b="6089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52.5pt;margin-top:7.95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object w:dxaOrig="4802" w:dyaOrig="49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9.75pt;margin-top:29pt;width:61.1pt;height:6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75984440" r:id="rId8"/>
        </w:objec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結　果</w:t>
      </w:r>
      <w:r>
        <w:rPr>
          <w:rFonts w:ascii="HG丸ｺﾞｼｯｸM-PRO" w:hAnsi="HG丸ｺﾞｼｯｸM-PRO" w:eastAsia="HG丸ｺﾞｼｯｸM-PRO"/>
          <w:sz w:val="28"/>
          <w:szCs w:val="28"/>
        </w:rPr>
        <w:t>（観察してわかったことを、図や文でまとめましょう。）</w:t>
      </w:r>
    </w:p>
    <w:p>
      <w:pPr>
        <w:pStyle w:val="Normal"/>
        <w:ind w:firstLine="280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w:object w:dxaOrig="4802" w:dyaOrig="49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9.15pt;margin-top:63.15pt;width:61.1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34242543" r:id="rId10"/>
        </w:obje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827405</wp:posOffset>
                </wp:positionV>
                <wp:extent cx="2066925" cy="114300"/>
                <wp:effectExtent l="0" t="608965" r="0" b="608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73.5pt;margin-top:65.1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object w:dxaOrig="4802" w:dyaOrig="43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5pt;margin-top:28pt;width:120.75pt;height:109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76406251" r:id="rId12"/>
        </w:object>
        <w:object w:dxaOrig="4802" w:dyaOrig="49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0.75pt;margin-top:86.15pt;width:61.1pt;height:6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96786371" r:id="rId14"/>
        </w:obje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713105</wp:posOffset>
                </wp:positionV>
                <wp:extent cx="2066925" cy="114300"/>
                <wp:effectExtent l="0" t="608965" r="0" b="6089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4800">
                          <a:off x="0" y="0"/>
                          <a:ext cx="2066760" cy="114480"/>
                        </a:xfrm>
                        <a:prstGeom prst="flowChartTerminator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04.5pt;margin-top:56.1pt;width:162.7pt;height:8.95pt;mso-wrap-style:none;v-text-anchor:middle;rotation:320" type="_x0000_t116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w:object w:dxaOrig="4802" w:dyaOrig="43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8.75pt;margin-top:18pt;width:120.75pt;height:109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0900868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27305</wp:posOffset>
                </wp:positionV>
                <wp:extent cx="18669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上の方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2.15pt;mso-position-vertical-relative:text;margin-left:5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上の方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4400</wp:posOffset>
                </wp:positionH>
                <wp:positionV relativeFrom="paragraph">
                  <wp:posOffset>14605</wp:posOffset>
                </wp:positionV>
                <wp:extent cx="1866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中ほどを熱した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.15pt;mso-position-vertical-relative:text;margin-left:2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中ほどを熱した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</wp:posOffset>
                </wp:positionH>
                <wp:positionV relativeFrom="paragraph">
                  <wp:posOffset>305435</wp:posOffset>
                </wp:positionV>
                <wp:extent cx="5400675" cy="1447165"/>
                <wp:effectExtent l="5715" t="5715" r="5080" b="750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4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24.05pt;width:425.2pt;height:11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400"/>
        <w:ind w:left="281" w:hanging="28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３　</w:t>
      </w: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まとめ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</w:rPr>
        <w:t>（実験を通して、水はどのようにあたたまるのか、金ぞくとのちがいからまとめましょ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600075</wp:posOffset>
                </wp:positionV>
                <wp:extent cx="5353050" cy="933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73.5pt;mso-wrap-distance-left:9.05pt;mso-wrap-distance-right:9.05pt;mso-wrap-distance-top:0pt;mso-wrap-distance-bottom:0pt;margin-top:47.25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sectPr>
      <w:headerReference w:type="default" r:id="rId1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校</w:t>
    </w:r>
    <w:r>
      <w:rPr/>
      <w:t>4</w:t>
    </w:r>
    <w:r>
      <w:rPr/>
      <w:t>年　理科「もののあたたまりかた」ワークシート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65"/>
        </w:tabs>
        <w:ind w:left="8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11:00Z</dcterms:created>
  <dc:creator>user</dc:creator>
  <dc:description/>
  <cp:keywords/>
  <dc:language>en-US</dc:language>
  <cp:lastModifiedBy>user</cp:lastModifiedBy>
  <dcterms:modified xsi:type="dcterms:W3CDTF">2011-02-12T07:03:00Z</dcterms:modified>
  <cp:revision>24</cp:revision>
  <dc:subject/>
  <dc:title>「金ぞくのあたたまりかたを調べよう」</dc:title>
</cp:coreProperties>
</file>