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熱した水の動き方を調べよう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-13970</wp:posOffset>
                </wp:positionV>
                <wp:extent cx="2542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6.7pt;mso-wrap-distance-left:9.05pt;mso-wrap-distance-right:9.05pt;mso-wrap-distance-top:0pt;mso-wrap-distance-bottom:0pt;margin-top:-1.1pt;mso-position-vertical-relative:text;margin-left:2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準備するもの】　ビーカー、コーヒーの出しがら、アルコールランプ、三脚、三角か　他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400"/>
        <w:ind w:left="210" w:hanging="21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object w:dxaOrig="3482" w:dyaOrig="4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5pt;margin-top:39pt;width:174pt;height:2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0261194" r:id="rId2"/>
        </w:objec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【実験】　コーヒーの出しがらをしずめたビーカーのはしを熱し、熱した水の動き方を観察しましょ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予　想</w:t>
      </w:r>
      <w:r>
        <w:rPr>
          <w:rFonts w:ascii="HG丸ｺﾞｼｯｸM-PRO" w:hAnsi="HG丸ｺﾞｼｯｸM-PRO" w:eastAsia="HG丸ｺﾞｼｯｸM-PRO"/>
          <w:sz w:val="28"/>
          <w:szCs w:val="28"/>
        </w:rPr>
        <w:t>（水がどのように動くのか予想して、図や文でかきましょう。）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330200</wp:posOffset>
                </wp:positionV>
                <wp:extent cx="66675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8pt;margin-top:26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1pt;width:61.1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28536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</wp:posOffset>
                </wp:positionH>
                <wp:positionV relativeFrom="paragraph">
                  <wp:posOffset>38100</wp:posOffset>
                </wp:positionV>
                <wp:extent cx="220027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アルコールランプで、ビーカーのはしを熱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45pt;mso-wrap-distance-left:9.05pt;mso-wrap-distance-right:9.05pt;mso-wrap-distance-top:0pt;mso-wrap-distance-bottom:0pt;margin-top:3pt;mso-position-vertical-relative:text;margin-left:1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アルコールランプで、ビーカーのはしを熱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結　果</w:t>
      </w:r>
      <w:r>
        <w:rPr>
          <w:rFonts w:ascii="HG丸ｺﾞｼｯｸM-PRO" w:hAnsi="HG丸ｺﾞｼｯｸM-PRO" w:eastAsia="HG丸ｺﾞｼｯｸM-PRO"/>
          <w:sz w:val="28"/>
          <w:szCs w:val="28"/>
        </w:rPr>
        <w:t>（観察してわかったことを、図や文でまとめましょう。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5pt;margin-top:208pt;width:61.1pt;height:6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33684341" r:id="rId6"/>
        </w:object>
        <w:object w:dxaOrig="3482" w:dyaOrig="45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6pt;width:174pt;height:22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16926909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0</wp:posOffset>
                </wp:positionH>
                <wp:positionV relativeFrom="paragraph">
                  <wp:posOffset>2501900</wp:posOffset>
                </wp:positionV>
                <wp:extent cx="66675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1.5pt;margin-top:197pt;width:5.2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2250</wp:posOffset>
                </wp:positionH>
                <wp:positionV relativeFrom="paragraph">
                  <wp:posOffset>152400</wp:posOffset>
                </wp:positionV>
                <wp:extent cx="3200400" cy="2286000"/>
                <wp:effectExtent l="5080" t="5080" r="5715" b="3086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5pt;margin-top:12pt;width:25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ind w:left="281" w:hanging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３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まとめ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あたためられた水の動きかたから、水はどのようにあたたまっていくといえますか。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206375</wp:posOffset>
                </wp:positionV>
                <wp:extent cx="5353050" cy="1327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104.5pt;mso-wrap-distance-left:9.05pt;mso-wrap-distance-right:9.05pt;mso-wrap-distance-top:0pt;mso-wrap-distance-bottom:0pt;margin-top:16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友達とも話し合ってみましょう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sectPr>
      <w:headerReference w:type="default" r:id="rId10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校</w:t>
    </w:r>
    <w:r>
      <w:rPr/>
      <w:t>4</w:t>
    </w:r>
    <w:r>
      <w:rPr/>
      <w:t>年　理科「もののあたたまりかた」ワークシート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65"/>
        </w:tabs>
        <w:ind w:left="8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1:00Z</dcterms:created>
  <dc:creator>user</dc:creator>
  <dc:description/>
  <cp:keywords/>
  <dc:language>en-US</dc:language>
  <cp:lastModifiedBy>user</cp:lastModifiedBy>
  <dcterms:modified xsi:type="dcterms:W3CDTF">2011-02-12T07:04:00Z</dcterms:modified>
  <cp:revision>30</cp:revision>
  <dc:subject/>
  <dc:title>「金ぞくのあたたまりかたを調べよう」</dc:title>
</cp:coreProperties>
</file>