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ad,mfwrite - read and write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frea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getc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utc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error) (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header) (int format, int ntrks, int div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rackstart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rackend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noteon) (int chan, int pitch, int 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noteoff) (int chan, int pitch, int 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ressure) (int chan, int pitch, int pres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arameter) (int chan, int control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itchbend) (int chan, int msb, int l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rogram) (int chan, int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chanpressure) (int chan, int pres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ysex) (int leng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metamisc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eqspecific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eqnum)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ext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eot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imesig) (int numer, int denom, int clocks, int q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mpte) (int hour, int min, int sec, int frame, int fr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empo) (int micro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keysig) (int sharpflat, int 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arbitrary) (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f_nome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Mf_curr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rite(int format, int ntracks, int division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writetrack)(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writetempotrack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midi_event(delta, type, chan, data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ype,chan,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meta_event(delta, type, data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ype,chan,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tempo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mf_sec2ticks(float seconds, int division, in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mf_ticks2sec(ticks, division,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read function reads  and  inteprets  a  standard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o use it you need to understand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I file and the type of information it contai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need  to  know  much, if anything, abou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file and the mechanics of reading it 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write function writes a standard MIDI file making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er-defined  functions  that  access the progra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  To  use  it  you  need  to  define   you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writetrack  routine and then make use of the write_*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 of routines to write out the  MIDI  data.   The  m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takes  care of the file format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ck chunk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ll to mfread will read an entire MIDI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to  mfread  is  a set of external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*, most of which are function pointers to be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mfread  during the process of parsing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mfread, the  only  requirement  i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a  value  to  Mf_getc - a pointer to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characters from the MIDI file, using -1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 EOF.   All  the rest of the function pointer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ed to NULL, and the default action for each i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  The  following is a complete program using m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uld serve as a 'syntax checker' for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use standar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getcha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getc = my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advantage of the default action when an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which is to exit silently with a return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function of your own can be used by giving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f_error; the function will be called with the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s an argument.  The other Mf_* variables ca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  to call arbitrary functions while parsing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descriptions below of the informa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is sparse; refer to the MIDI fi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header is the first function to be called, and it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 contain  information from the MIDI file's head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0,1, or 2), the number of tracks, and 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a   quarter-note   that   defines   the   times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trackstart and Mf_trackend are called 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a track, each separate message caus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led.   For  example,  each note-on messag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noteon to be called with the channel, pitch,  and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rguments.   The  time  at which the message occu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Mf_currtime - one of the  few  extern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n't  a function pointer.  The other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in a similar and obvious fashion  -  Mf_not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pressure,  Mf_parameter,  Mf_pitchbend,  Mf_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chanpressure.  See the declarations above for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hat are passed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xclusive messages are handled by  calling  Mf_sy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 as  arguments the message length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buffer containing the entire message.  The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 when  necessary;  memory  availabilit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o its size.  Normally, 'continued' system  excl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utomatically merged, and Mf_sysex is only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ant to disable this you can  set  Mf_nomerge  to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Mf_sysex to be called once for each part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seqnum is called by the  _#m_#e_#t_#a  message  tha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number, which if present must appear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a track.  The tempo _#m_#e_#t_#a message causes Mf_temp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lled;  its  argument is the number of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quarter-note (24 MIDI clocks).  The  end-of-track  _#m_#e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causes Mf_eot to be called.  The key signature _#m_#e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uses Mf_keysig to be called; 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s  the  number of sharps or flats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if the key is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_timesig and Mf_smpte functions are  ca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_#m_#e_#t_#a  messages  are  seen.  See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a description of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e_#x_#t messages in the MIDI file standard are of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1    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2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3    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4  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5    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6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7    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8-0x0F Reserverd b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text is called for each of these; the argumen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number,  the message length, and a pointer to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allaneous _#m_#e_#t_#a messages  are  handled  by  Mf_meta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-specific  messages  are handled by Mf_seq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bitrary "escape" messages (started with 0xF7) ar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d by Mf_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trings-like program for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getc() { return(getc(F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text(type,leng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ep = msg + l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p=msg; p&lt;ep ; p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char( isprint(*p) ? *p : '?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char('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argc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= fopen(argv[1]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getc = my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text = m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ll to mfwrite will write  an  entire  MIDI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calling  mfwrite, you must assign valu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Mf_writetrack and Mf_putc.  The first is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ss  your  MIDI data structure, which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brary routines to write the actual MIDI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Mf_writetrack  will  be  passed 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number of the track to be written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putc  should  be set to point to a routine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ter as input, writes that  character  to  a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that was written.  In the case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, a routine has to be written to write  a  tempo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ssigned  to  the  function pointer Mf_write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format 1 files assume the first track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is a temp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write_midi_event  and  mf_write_meta_event  ar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hould  be  called  from your Mf_writetrack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MIDI events.  The delta time param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cks  since the last event.  The int "type"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DI message. The int "chan" is the MIDI  chann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between 1 and 16.  The char pointer "data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containing the data bytes, if any  exist. 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ze" is the number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sec2ticks and mf_ticks2sec are utility routine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vert between the MIDI file parameter of ti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tandard seconds. The int "division" is the same 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parameter from the file header, and tempo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econds  per  MIDI  quarter-note,  or  "24th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 per MIDI clock". The division has two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bit 15 is set or not.   If  bit  1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 is zero, bits 14 through 0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time "ticks" which make up a quarter note.  If bi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ivision  is  a one, delta-times in a fil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s of a second similiar to  SMPTE  and  MIDI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In  this format bits 14 through 8 conta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- 24, -25, -29, or -30,  corresponding  to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SMPTE and MIDI time code frame per secon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-29  represents  30  drop  frame.   The  second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 of  bits 7 through 0 corresponds the the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in a frame.  Refer the Standard MIDI Files 1.0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imple  program  to  demonstrat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 files.  The track would consist of a series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from lowest to highest in pitch at constant 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parted by a quarter-not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utc(c) { return(putc(c,fp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ywritetrack(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data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120 beats/per/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write_tempo((long)5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(i = 1 ; i &lt; 128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[0] = i; /* not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[1] = 64; /* velo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!mf_write_midi_event(480,note_on,1,data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!mf_write_midi_event(480,note_off,1,data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write_track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(fp = fopen(argv[1],"w")) ==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putc = mypu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writetrack = mywritetr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write a single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write(0,1,480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hompson (att!twitch!glimmer!t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zeiszperger (mike@pa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