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/>
      </w:pPr>
      <w:r>
        <w:rPr>
          <w:b/>
          <w:sz w:val="28"/>
        </w:rPr>
        <w:t>医療用語</w:t>
      </w:r>
      <w:r>
        <w:rPr>
          <w:b/>
          <w:sz w:val="28"/>
        </w:rPr>
        <w:t>(MEDICAL TERMS)</w:t>
      </w:r>
    </w:p>
    <w:p>
      <w:pPr>
        <w:sectPr>
          <w:type w:val="nextPage"/>
          <w:pgSz w:w="11906" w:h="16838"/>
          <w:pgMar w:left="1701" w:right="1701" w:gutter="0" w:header="0" w:top="1985" w:footer="0" w:bottom="1701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rPr/>
      </w:pPr>
      <w:r>
        <w:rPr/>
      </w:r>
    </w:p>
    <w:tbl>
      <w:tblPr>
        <w:tblW w:w="4138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928"/>
        <w:gridCol w:w="2155"/>
        <w:gridCol w:w="55"/>
      </w:tblGrid>
      <w:tr>
        <w:trPr/>
        <w:tc>
          <w:tcPr>
            <w:tcW w:w="413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. </w:t>
            </w:r>
            <w:r>
              <w:rPr>
                <w:b/>
              </w:rPr>
              <w:t>一般用語</w:t>
            </w:r>
            <w:r>
              <w:rPr>
                <w:b/>
              </w:rPr>
              <w:t>(GENERAL TERMS)</w:t>
            </w:r>
          </w:p>
        </w:tc>
      </w:tr>
      <w:tr>
        <w:trPr/>
        <w:tc>
          <w:tcPr>
            <w:tcW w:w="1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病気</w:t>
            </w:r>
          </w:p>
        </w:tc>
        <w:tc>
          <w:tcPr>
            <w:tcW w:w="2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isease, sickness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医者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octor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患者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atient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怪我人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ounded, injured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急病人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ergency case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入院させる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ospitalize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退院させる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ischarge from the</w:t>
            </w:r>
          </w:p>
          <w:p>
            <w:pPr>
              <w:pStyle w:val="Normal"/>
              <w:rPr/>
            </w:pPr>
            <w:r>
              <w:rPr/>
              <w:t>hospital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4137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928"/>
        <w:gridCol w:w="2157"/>
        <w:gridCol w:w="52"/>
      </w:tblGrid>
      <w:tr>
        <w:trPr/>
        <w:tc>
          <w:tcPr>
            <w:tcW w:w="4137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. </w:t>
            </w:r>
            <w:r>
              <w:rPr>
                <w:b/>
              </w:rPr>
              <w:t>診察・治療</w:t>
            </w:r>
            <w:r>
              <w:rPr>
                <w:b/>
              </w:rPr>
              <w:t>(TREATMENT)</w:t>
            </w:r>
          </w:p>
        </w:tc>
      </w:tr>
      <w:tr>
        <w:trPr/>
        <w:tc>
          <w:tcPr>
            <w:tcW w:w="1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診察する</w:t>
            </w:r>
          </w:p>
        </w:tc>
        <w:tc>
          <w:tcPr>
            <w:tcW w:w="2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xamine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診断する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iagnose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回復する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cover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手術を受ける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nder operation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予防注射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accination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種痘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mall pox vaccination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輸血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lood transfusion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抜歯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ooth extraction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義歯（入れ歯）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alse teeth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検尿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rine examination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検便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ool examination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レントゲン検査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x-ray examination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血液検査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lood examination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4138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928"/>
        <w:gridCol w:w="2155"/>
        <w:gridCol w:w="55"/>
      </w:tblGrid>
      <w:tr>
        <w:trPr/>
        <w:tc>
          <w:tcPr>
            <w:tcW w:w="4138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3. </w:t>
            </w:r>
            <w:r>
              <w:rPr>
                <w:b/>
              </w:rPr>
              <w:t>機能</w:t>
            </w:r>
            <w:r>
              <w:rPr>
                <w:b/>
              </w:rPr>
              <w:t>(FUNCTION)</w:t>
            </w:r>
          </w:p>
        </w:tc>
      </w:tr>
      <w:tr>
        <w:trPr/>
        <w:tc>
          <w:tcPr>
            <w:tcW w:w="1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体温</w:t>
            </w:r>
          </w:p>
        </w:tc>
        <w:tc>
          <w:tcPr>
            <w:tcW w:w="2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emperature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脈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ulse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呼吸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reath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呼吸する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reathe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食欲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ppetite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消化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igestion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消化する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igest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のみこむ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wallow, gulp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排便する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ove bowel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大便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ool, feces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便秘する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nstipate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便秘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nstipation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硬い便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ard stool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柔らかい便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oose stool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水のような便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ater stool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血液の混じった便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loody stool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ignature"/>
        <w:rPr/>
      </w:pPr>
      <w:r>
        <w:rPr/>
        <w:t>1/5</w:t>
      </w:r>
    </w:p>
    <w:tbl>
      <w:tblPr>
        <w:tblW w:w="4083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928"/>
        <w:gridCol w:w="2155"/>
      </w:tblGrid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尿をする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rinate</w:t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尿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rine</w:t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汗をかく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erspire</w:t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汗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weat, perspiration</w:t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つばをする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plit</w:t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つば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pittle</w:t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月経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enstruation</w:t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月経不順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rregular menstruation</w:t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おりもの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aginal discharge</w:t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にんしん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egnancy</w:t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難産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ifficult delivery</w:t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早産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emature delivery</w:t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流産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iscarriage</w:t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堕胎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bortion</w:t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つわり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orning sickness</w:t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破水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pture of bag</w:t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出産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irth</w:t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出産する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ive birth to</w:t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味覚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aste</w:t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甘い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weet</w:t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辛い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ot</w:t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塩辛い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alty</w:t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苦い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itter</w:t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すっぱい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our</w:t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渋い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art</w:t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視力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yesight</w:t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聴力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earing</w:t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きゅうかく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mell</w:t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2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2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138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928"/>
        <w:gridCol w:w="2155"/>
        <w:gridCol w:w="55"/>
      </w:tblGrid>
      <w:tr>
        <w:trPr/>
        <w:tc>
          <w:tcPr>
            <w:tcW w:w="4138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4. </w:t>
            </w:r>
            <w:r>
              <w:rPr>
                <w:b/>
              </w:rPr>
              <w:t>症状（</w:t>
            </w:r>
            <w:r>
              <w:rPr>
                <w:b/>
              </w:rPr>
              <w:t>SYMPTOMS</w:t>
            </w:r>
            <w:r>
              <w:rPr>
                <w:b/>
              </w:rPr>
              <w:t>）</w:t>
            </w:r>
          </w:p>
        </w:tc>
      </w:tr>
      <w:tr>
        <w:trPr/>
        <w:tc>
          <w:tcPr>
            <w:tcW w:w="1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症状</w:t>
            </w:r>
          </w:p>
        </w:tc>
        <w:tc>
          <w:tcPr>
            <w:tcW w:w="2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ymptoms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痛む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ave a pain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にぶい痛み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ull pain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激しい痛み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vere pain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さしこむような痛み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iercing pain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チクチクする痛み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icking pain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ヒリヒリする痛み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marting pain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針でさす痛み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in-prick sensation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しめつけるような痛み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ripping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ズキズキする痛み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hrobbing pain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シクシクする痛み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rampy pain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間けつ痛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termittent pain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持続痛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ersistent pain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神経痛</w:t>
            </w:r>
          </w:p>
        </w:tc>
        <w:tc>
          <w:tcPr>
            <w:tcW w:w="2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euralgic pain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食後痛</w:t>
            </w:r>
          </w:p>
        </w:tc>
        <w:tc>
          <w:tcPr>
            <w:tcW w:w="2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ain after meals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空腹時痛</w:t>
            </w:r>
          </w:p>
        </w:tc>
        <w:tc>
          <w:tcPr>
            <w:tcW w:w="2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unger pain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頭痛</w:t>
            </w:r>
          </w:p>
        </w:tc>
        <w:tc>
          <w:tcPr>
            <w:tcW w:w="2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eadache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腹痛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omachache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胃痛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omachache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腰痛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umbago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関節痛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rthralgia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背中の痛み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ackache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歯痛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oothache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排尿痛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icturition pain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偏頭痛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igraine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立ちくらみ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stural dizziness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めまいがする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eel dizzy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眼がかすむ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or vision, poor sight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まぶしい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azzling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眼がｼｮﾎﾞｼｮﾎﾞする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ired eye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眼が充血する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ddening of eye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目やに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ye discharge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視力障害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ye trouble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物が二つに見える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eing two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涙が出る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yes water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耳鳴り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inging in the ear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耳だれ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ischarge from the ear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耳が遠い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earing difficulty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喉が痛い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ore throat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喉がﾋﾘﾋﾘする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rritation of the throat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吐き気がする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eel nausea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ｹﾞｯﾌﾟが出る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elch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あくびが出る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yawn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/5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ｼｬｯｸﾘが出る</w:t>
            </w:r>
          </w:p>
        </w:tc>
        <w:tc>
          <w:tcPr>
            <w:tcW w:w="2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iccup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ｸｼｬﾐをする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neeze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胸やけする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eartburn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胃がもたれる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eavy stomach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肩がこる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iff neck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動悸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alpitation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息切れ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hort of breath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しびれる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eel numb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けいれん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ramp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かゆい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tchy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くすぐったい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icklish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だるい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eel tired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けだるい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oss of pep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寒気がする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eel chilly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呼吸困難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ifficulty of breathing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不眠症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somnia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ふけ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andruff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鼻が出る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unning nose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鼻がつまる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logged nostril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鼻血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osebleed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口臭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ad breath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窒息する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uffocate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ひきつけをおこす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ave a convulsion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咳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ugh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空咳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ry cough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たんのからんだ咳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ductive cough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たん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hlegm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たんを出す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xpectorate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血痰（けったん）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loody phlegm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ｾﾞｲｾﾞｲ言う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wheeze 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声がかれる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oarse voice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出血する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leeding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喀血（かっけつ）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emoptysis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吐血（とけつ）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loody spution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吐血（とけつ）する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omit blood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嘔吐（おうと）する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omit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腹がはる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istended abdomen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消化不良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digestion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下痢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iarrhea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下痢する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ave loose bowel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便秘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nstipation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便秘になる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nstipate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小便が近い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requent urination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小便が出難い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ifficulty in urination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尿が少ない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canty urination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尿の色が濃い</w:t>
            </w:r>
          </w:p>
        </w:tc>
        <w:tc>
          <w:tcPr>
            <w:tcW w:w="2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ea-colored urine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濁った尿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loudy urine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血尿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loody urine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むくみ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welling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脈が乱れる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rregular pulse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脈が早い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apid pulse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脈が少ない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low pulse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低血圧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ow blood pressure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高血圧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igh blood pressure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貧血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nemia</w:t>
            </w:r>
            <w:r>
              <w:rPr/>
              <w:t>(anaemia)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青白い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ale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船酔い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a sick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じんましん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ives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かぶれ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ntact dermatitis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吹き出物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ash, eruption, boil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あざ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ruise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うみ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us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かさぶた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cab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しこり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umor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亀裂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issure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水虫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thlete</w:t>
            </w:r>
            <w:r>
              <w:rPr/>
              <w:t>’</w:t>
            </w:r>
            <w:r>
              <w:rPr/>
              <w:t>s foot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やけど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urn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ただれ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ore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水泡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lister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あせも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ickly heat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外傷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xternal wounds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ぶつける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nock against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刺す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ab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すりむく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brade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ひっかく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cratch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意識を失う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ecome unconscious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気絶する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aint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骨折する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racture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出血多量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xcessive bleed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くじく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prain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2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2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2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2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2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2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2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2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2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2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Signature"/>
              <w:rPr/>
            </w:pPr>
            <w:r>
              <w:rPr/>
              <w:t>3/5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8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5. </w:t>
            </w:r>
            <w:r>
              <w:rPr/>
              <w:t>病名</w:t>
            </w:r>
            <w:r>
              <w:rPr/>
              <w:t>(DISEASE)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虫歯</w:t>
            </w:r>
          </w:p>
        </w:tc>
        <w:tc>
          <w:tcPr>
            <w:tcW w:w="2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avity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伝染病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fectious disease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打撲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ntusion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結核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uberuclosis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ｲﾝﾌﾙｴﾝｻﾞ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fluenza, flu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はしか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easles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百日咳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hooping cough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おたふく風邪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umps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小児麻痺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lio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しょうこう熱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carlet fever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ｼﾞﾌﾃﾘｱ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iphtheria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水痘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hicken pox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狂犬病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abies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腸ﾁﾌｽ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yphoid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ﾊﾟﾗﾁﾌｽ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aratyphoid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発疹ﾁﾌｽ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yphus fever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赤痢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ysentery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ｺﾚﾗ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holera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性病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enereal disease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淋病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onorrhea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梅毒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yphilis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破傷風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etanus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感染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fection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感染する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e infected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脳貧血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erebral anemia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脳出血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erebral hemorrnage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脳卒中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roke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結膜炎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ye irritation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ものもらい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ye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ﾄﾗｺ</w:t>
            </w:r>
            <w:r>
              <w:rPr/>
              <w:t>-</w:t>
            </w:r>
            <w:r>
              <w:rPr/>
              <w:t>ﾏ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rachoma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白内障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ataract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眼精疲労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yestrain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近視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ear sight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遠視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ar sight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斜視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quint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乱視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tigmatism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中耳炎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iddle ear disease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鼻炎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hinitis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蓄膿症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usitis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口内炎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omatitis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扁桃腺炎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onsillitis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歯槽膿漏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um infection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気管支炎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ronchitis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肺炎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neumonia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2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喘息（ぜんそく）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thma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肋膜炎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leurisy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狭心症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ricture of the heart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心筋梗塞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ardiac infraction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胃炎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astritis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胃かいよう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astric ulcer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胃かすい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astric ptosis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胃けいれん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omach colic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胃がん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omach cancer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腸ねん転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wisting of bowel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脱腸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ernia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腸炎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nteritis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十二指腸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uodenal ulcer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大腸炎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litis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盲腸炎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ppendicitis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食中毒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ood poisoning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肝炎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epatitis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黄疸（おうだん）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jaundice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痔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iles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膵臓炎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ancreatitis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糖尿病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iabetes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胆石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allstone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腎臓炎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ephritis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腎盂炎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yelitis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腎結石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idney stone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膀胱炎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ystitis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尿道炎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rethritis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精神病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ental disease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神経症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eurosis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神経炎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euritis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白血病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eukemia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日射病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un stroke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熱射病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eat stroke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骨折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racture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ねんざ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prain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脱臼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uxation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慢性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hronic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急性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cute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悪性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lignant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良性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enign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異物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oreign body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2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2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2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2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/5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8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6. </w:t>
            </w:r>
            <w:r>
              <w:rPr>
                <w:b/>
              </w:rPr>
              <w:t>部門</w:t>
            </w:r>
            <w:r>
              <w:rPr>
                <w:b/>
              </w:rPr>
              <w:t>(DEPARTMENT AND SPECIALISTS)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内科</w:t>
            </w:r>
          </w:p>
        </w:tc>
        <w:tc>
          <w:tcPr>
            <w:tcW w:w="2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ternal medicine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外科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urgery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小児科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ediatrician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婦人科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ynecology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産科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bstetrics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眼科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ye disease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耳鼻咽喉科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ar-nose-throat disease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整骨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one surgery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整形外科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lastic surgery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皮膚科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kin disease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泌尿科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rology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精神科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sychiatry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歯科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entistry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麻酔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nesthesia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8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7. </w:t>
            </w:r>
            <w:r>
              <w:rPr>
                <w:b/>
              </w:rPr>
              <w:t>薬品</w:t>
            </w:r>
            <w:r>
              <w:rPr>
                <w:b/>
              </w:rPr>
              <w:t>(MEDICINE)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水薬</w:t>
            </w:r>
          </w:p>
        </w:tc>
        <w:tc>
          <w:tcPr>
            <w:tcW w:w="2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quid medicine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錠剤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ablet, pill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カプセル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apsule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軟膏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intment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湿布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ot water bag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塗布剤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niment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座薬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uppository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うがい薬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outh wash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注射薬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olution for injection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洗眼薬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ye wash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点眼薬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ye drop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消毒薬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ntiseptic solution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止血剤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emostatic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解熱剤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ntipyretic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鎮痛剤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nalgesic, pain killer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下剤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xative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下痢止め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nti diarrhea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鎮静剤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ranquilizer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睡眠剤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leeping pill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咳止め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ugh medicine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消化剤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igestive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虫下し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arasiticide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抗生物質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ntibiotics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ワクチン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accine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副作用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de effect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処方箋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escription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毎食後服用</w:t>
            </w:r>
          </w:p>
        </w:tc>
        <w:tc>
          <w:tcPr>
            <w:tcW w:w="2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o be taken by mouth 3 times daily after meal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食間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etween meal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つける、ぬる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pply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すりこむ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ub on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はりつける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aste on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洗浄する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vage, wash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うがいする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argle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すりつぶす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rind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脱脂綿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bsorbent cotton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ガ－ゼ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auze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包帯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andage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ばんそうこう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laster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体温計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hermometer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氷のう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ce bag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湯たんぽ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ot water bottle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浣腸器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nema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83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8. </w:t>
            </w:r>
            <w:r>
              <w:rPr>
                <w:b/>
              </w:rPr>
              <w:t>身体名称</w:t>
            </w:r>
            <w:r>
              <w:rPr>
                <w:b/>
              </w:rPr>
              <w:t>(PARTS OF BODY)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External</w:t>
            </w:r>
          </w:p>
        </w:tc>
        <w:tc>
          <w:tcPr>
            <w:tcW w:w="2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1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額</w:t>
            </w:r>
          </w:p>
        </w:tc>
        <w:tc>
          <w:tcPr>
            <w:tcW w:w="2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orehead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後頭部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ack of the head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眉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ye brow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歯ぐき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um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あご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jaw, chin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喉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hroat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胸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hest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乳房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reast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みぞおち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ipple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腹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it of the stomach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下腹部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ower abdomen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へそ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avel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子宮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terus, womb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卵巣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vary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肛門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nus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尻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uttock, bottom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脇の下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rmpit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手首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rist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関節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joint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脚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eg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足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oot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もも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high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ひざ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nee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足のうら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ole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5" w:type="dxa"/>
            <w:tcBorders>
              <w:bottom w:val="single" w:sz="4" w:space="0" w:color="000000"/>
            </w:tcBorders>
            <w:vAlign w:val="center"/>
          </w:tcPr>
          <w:p>
            <w:pPr>
              <w:pStyle w:val="Signature"/>
              <w:rPr/>
            </w:pPr>
            <w:r>
              <w:rPr/>
              <w:t>5/5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足の指</w:t>
            </w:r>
          </w:p>
        </w:tc>
        <w:tc>
          <w:tcPr>
            <w:tcW w:w="2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oe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足首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nkle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かかと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eel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u w:val="single"/>
              </w:rPr>
              <w:t>Internal</w:t>
            </w:r>
          </w:p>
        </w:tc>
        <w:tc>
          <w:tcPr>
            <w:tcW w:w="21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1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気管</w:t>
            </w:r>
          </w:p>
        </w:tc>
        <w:tc>
          <w:tcPr>
            <w:tcW w:w="2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indpipe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肺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ung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へんとう線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onsil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心臓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eart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食道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sophagus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胃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omach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胆のう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all bladder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肝臓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ver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膵臓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ancreas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大腸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rge intestine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小腸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mall intestine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盲腸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ppendix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筋肉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uscle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神経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erve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血管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lood vessel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動脈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rtery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静脈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ein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毛細管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apillary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親不知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isdom tooth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28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9. </w:t>
            </w:r>
            <w:r>
              <w:rPr>
                <w:b/>
              </w:rPr>
              <w:t>寄生虫</w:t>
            </w:r>
            <w:r>
              <w:rPr>
                <w:b/>
              </w:rPr>
              <w:t>(WORMS)</w:t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寄生虫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arasite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回虫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und worm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十二指腸虫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ook worm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ぎょう虫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in worm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じょう虫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ape worm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2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2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1906" w:h="16838"/>
      <w:pgMar w:left="1701" w:right="1701" w:gutter="0" w:header="0" w:top="1985" w:footer="0" w:bottom="1701"/>
      <w:cols w:num="2" w:space="566" w:equalWidth="true" w:sep="false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Ｐゴシック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Ｐゴシック" w:hAnsi="ＭＳ Ｐゴシック" w:eastAsia="ＭＳ Ｐゴシック" w:cs="Courier New"/>
      <w:color w:val="auto"/>
      <w:kern w:val="2"/>
      <w:sz w:val="21"/>
      <w:szCs w:val="20"/>
      <w:lang w:val="en-US" w:eastAsia="ja-JP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ﾌｫﾝﾄ"/>
    <w:qFormat/>
    <w:rPr/>
  </w:style>
  <w:style w:type="character" w:styleId="1">
    <w:name w:val="ｽﾀｲﾙ1"/>
    <w:basedOn w:val="Style14"/>
    <w:qFormat/>
    <w:rPr>
      <w:shd w:fill="BFBFB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gnature">
    <w:name w:val="Signature"/>
    <w:basedOn w:val="Normal"/>
    <w:pPr>
      <w:jc w:val="right"/>
    </w:pPr>
    <w:rPr/>
  </w:style>
  <w:style w:type="paragraph" w:styleId="Style15">
    <w:name w:val="図表目次"/>
    <w:basedOn w:val="Normal"/>
    <w:next w:val="Normal"/>
    <w:qFormat/>
    <w:pPr>
      <w:ind w:left="850" w:hanging="425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02T13:27:00Z</dcterms:created>
  <dc:creator>MASAAKI SHIBATA</dc:creator>
  <dc:description/>
  <dc:language>en-US</dc:language>
  <cp:lastModifiedBy>MASAAKI SHIBATA</cp:lastModifiedBy>
  <cp:lastPrinted>2000-07-15T23:19:00Z</cp:lastPrinted>
  <dcterms:modified xsi:type="dcterms:W3CDTF">2000-07-16T13:03:00Z</dcterms:modified>
  <cp:revision>13</cp:revision>
  <dc:subject/>
  <dc:title>医療用語(MEDICAL TERMS</dc:title>
</cp:coreProperties>
</file>